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1450</wp:posOffset>
            </wp:positionH>
            <wp:positionV relativeFrom="paragraph">
              <wp:posOffset>-211455</wp:posOffset>
            </wp:positionV>
            <wp:extent cx="1400810" cy="14103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4550</wp:posOffset>
                </wp:positionH>
                <wp:positionV relativeFrom="paragraph">
                  <wp:posOffset>1087755</wp:posOffset>
                </wp:positionV>
                <wp:extent cx="356616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85.65pt" to="447.25pt,8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DOMANDA DI I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0150</wp:posOffset>
                </wp:positionH>
                <wp:positionV relativeFrom="paragraph">
                  <wp:posOffset>-28575</wp:posOffset>
                </wp:positionV>
                <wp:extent cx="5394960" cy="1280160"/>
                <wp:effectExtent l="0" t="0" r="0" b="0"/>
                <wp:wrapSquare wrapText="righ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Fraternita di Misericordia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el. 095.915100 – Fax 095.78017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Via Pizzo Ferro, 5 - 95030 Pedara (CT)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.F. 90004780871 – C.C.P. 176229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00.8pt;mso-wrap-distance-left:9.05pt;mso-wrap-distance-right:9.05pt;mso-wrap-distance-top:0pt;mso-wrap-distance-bottom:0pt;margin-top:-2.25pt;mso-position-vertical-relative:text;margin-left: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Fraternita di Misericordia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el. 095.915100 – Fax 095.780171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Via Pizzo Ferro, 5 - 95030 Pedara (CT)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C.F. 90004780871 – C.C.P. 17622952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>Prot. n° ____________  del _________________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8"/>
        </w:rPr>
        <w:instrText xml:space="preserve"> FORMTEXT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Al Consiglio Magistrato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Io Sottoscritto/a 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to/a ___________________ il ___/___/_______ e residente a 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ia ___________________________ N°_______ Tel. 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ofessione ______________________ Stato Civile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niugato/a con 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Cod. Fisc.____________________________ Patente n° _________________ cat.___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mando di essere ammesso/a come volontario/a nella Fraternita di Misericordia di Pedara. Mi impegno ad osservare le norme dello Statuto e dei regolamenti interni, a tutelare il nome e perseguire le finalità di questa Fraternita di Misericordia a servizio dell’umanità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edara, lì__________                                                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(Firma leggibile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er i minorenni firma dei genitor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Padre) ___________________________ (Madre) 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esentatori Garanti (soci) 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</wp:posOffset>
                </wp:positionH>
                <wp:positionV relativeFrom="paragraph">
                  <wp:posOffset>1905</wp:posOffset>
                </wp:positionV>
                <wp:extent cx="58521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0.15pt" to="468.85pt,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DICHIARAZIONE DEL MEDI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Io sottoscritto dott.________________________________ dichiaro che la persona sopra indicata è idonea alle mansioni di volontario attivo, da svolgere presso la Fraternita di Misericordia di Peda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Timbro e Firm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, lì ____________                      ___________________</w:t>
      </w:r>
    </w:p>
    <w:p>
      <w:pPr>
        <w:pStyle w:val="Normal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</wp:posOffset>
                </wp:positionH>
                <wp:positionV relativeFrom="paragraph">
                  <wp:posOffset>196215</wp:posOffset>
                </wp:positionV>
                <wp:extent cx="58521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15.45pt" to="468.85pt,1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 _______________________________________________________________ ricevuta l’informativa sull’utilizzazione dei miei dati personali, ai sensi dell’articolo 13 del Decreto Legislativo 96/2003, consento al loro trattamento nella misura necessaria al perseguimento degli scopi statutar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dara, lì______________</w:t>
        <w:tab/>
        <w:tab/>
        <w:tab/>
        <w:t xml:space="preserve">                                                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ab/>
        <w:tab/>
        <w:tab/>
        <w:t xml:space="preserve">                (Firma leggibil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jc w:val="right"/>
        <w:rPr/>
      </w:pPr>
      <w:r>
        <w:rPr/>
      </w:r>
    </w:p>
    <w:p>
      <w:pPr>
        <w:pStyle w:val="Heading8"/>
        <w:jc w:val="right"/>
        <w:rPr/>
      </w:pPr>
      <w:r>
        <w:rPr/>
        <w:t xml:space="preserve">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ta delibera del Magistrato_________________________</w:t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.B. Allegare due foto formato tessera.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hanging="0"/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hanging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_n_B_n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9:46:00Z</dcterms:created>
  <dc:creator>Misericordia Pedara</dc:creator>
  <dc:description/>
  <cp:keywords/>
  <dc:language>en-US</dc:language>
  <cp:lastModifiedBy>MISERICORDIA PEDARA</cp:lastModifiedBy>
  <cp:lastPrinted>2006-01-03T20:58:00Z</cp:lastPrinted>
  <dcterms:modified xsi:type="dcterms:W3CDTF">2010-01-25T17:51:00Z</dcterms:modified>
  <cp:revision>7</cp:revision>
  <dc:subject/>
  <dc:title>DOMANDA DI ISCRIZIONE</dc:title>
</cp:coreProperties>
</file>