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351155</wp:posOffset>
            </wp:positionV>
            <wp:extent cx="1400810" cy="1410335"/>
            <wp:effectExtent l="0" t="0" r="0" b="0"/>
            <wp:wrapTopAndBottom/>
            <wp:docPr id="1" name="logo_nuovo_2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uovo_2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1020445</wp:posOffset>
                </wp:positionV>
                <wp:extent cx="35661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0.35pt" to="440.05pt,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-168275</wp:posOffset>
                </wp:positionV>
                <wp:extent cx="5394960" cy="128016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raternita di Misericordia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l. 095915100 – Fax 0957801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a Pizzo Ferro, 5 – 95030 Pedara (CT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.F. 90004780871 – C.C.P. 17622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8pt;mso-wrap-distance-left:9.05pt;mso-wrap-distance-right:9.05pt;mso-wrap-distance-top:0pt;mso-wrap-distance-bottom:0pt;margin-top:-13.2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Fraternita di Misericordia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l. 095915100 – Fax 09578017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a Pizzo Ferro, 5 – 95030 Pedara (CT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.F. 90004780871 – C.C.P. 1762295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5664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l sottoscritto ______________________________, nato a ____________________ il __________________ (prov. di ____________), residente in__________________ Via __________________________________________, tel. ___________________ e la  sottoscritta _______________________________, nata a___________________ il __________________ (prov. di _____), residente in_________________________ Via _________________________________, tel. ___________________, in qualità di genitori  che esercitano la patria Potestà su ________________________________ nat__ a _________________ il ______________________, autorizzano il/la proprio/a figlio/a a prestare servizio come barelliere  presso la Misericordia di Pedara, declinando l'Ente da ogni responsabilità civile e pen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dara, lì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I genit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l sottoscritto _______________________, in qualità di______________________ pro tempore della Fraternita di Misericordia di Pedara, ATTESTO che i genitori di _______________________nato/a a________________ il ______________, di cui sopra sono indicate per esteso le  generalità,  hanno apposto la propria firma in mia presen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n_B_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7:33:00Z</dcterms:created>
  <dc:creator>Misericordia Pedara</dc:creator>
  <dc:description/>
  <dc:language>en-US</dc:language>
  <cp:lastModifiedBy>Pentium</cp:lastModifiedBy>
  <cp:lastPrinted>2002-10-06T19:34:00Z</cp:lastPrinted>
  <dcterms:modified xsi:type="dcterms:W3CDTF">2002-10-06T17:35:00Z</dcterms:modified>
  <cp:revision>3</cp:revision>
  <dc:subject/>
  <dc:title/>
</cp:coreProperties>
</file>