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1450</wp:posOffset>
            </wp:positionH>
            <wp:positionV relativeFrom="paragraph">
              <wp:posOffset>-351155</wp:posOffset>
            </wp:positionV>
            <wp:extent cx="1400810" cy="1410335"/>
            <wp:effectExtent l="0" t="0" r="0" b="0"/>
            <wp:wrapTopAndBottom/>
            <wp:docPr id="1" name="logo_nuovo_2colo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nuovo_2color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3110</wp:posOffset>
                </wp:positionH>
                <wp:positionV relativeFrom="paragraph">
                  <wp:posOffset>1020445</wp:posOffset>
                </wp:positionV>
                <wp:extent cx="356616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80.35pt" to="440.05pt,8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0150</wp:posOffset>
                </wp:positionH>
                <wp:positionV relativeFrom="paragraph">
                  <wp:posOffset>-168275</wp:posOffset>
                </wp:positionV>
                <wp:extent cx="5394960" cy="1280160"/>
                <wp:effectExtent l="0" t="0" r="0" b="0"/>
                <wp:wrapSquare wrapText="righ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Fraternita di Misericordia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el. 095915100 – Fax 09578017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ia Pizzo Ferro, 5 – 95030 Pedara (CT)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.F. 90004780871 – C.C.P. 176229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00.8pt;mso-wrap-distance-left:9.05pt;mso-wrap-distance-right:9.05pt;mso-wrap-distance-top:0pt;mso-wrap-distance-bottom:0pt;margin-top:-13.25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Fraternita di Misericordia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Tel. 095915100 – Fax 09578017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ia Pizzo Ferro, 5 – 95030 Pedara (CT)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C.F. 90004780871 – C.C.P. 17622952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left="5664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Il sottoscritto ______________________________, nato a_____________________ il __________________ (prov. di ____________), residente in__________________ Via _______________________________________, tel. ___________________ e la sottoscritta _______________________________, nata a______________________ il __________________ (prov. di ____________), residente in _________________ Via _______________________________, tel. ___________________, in qualità di genitori  che esercitano la patria Potestà su ________________________________ nat__ a _________________ il ______________________, autorizzano il proprio figlio a prestare servizio come barelliere  presso la Misericordia di Pedara, declinando l'Ente da ogni responsabilità civile e penale in occasione: 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dara, lì 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I genitor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sottoscritto _______________________, in qualità di______________________ pro tempore della Fraternita di Misericordia di Pedara, ATTESTO che i genitori di _______________________nato/a a________________ il ______________, di cui sopra sono indicate per esteso le  generalità,  hanno apposto la propria firma in mia presen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_________________________</w:t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hanging="0"/>
      <w:jc w:val="both"/>
      <w:outlineLvl w:val="5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_n_B_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7:03:00Z</dcterms:created>
  <dc:creator>Misericordia Pedara</dc:creator>
  <dc:description/>
  <dc:language>en-US</dc:language>
  <cp:lastModifiedBy>Pentium</cp:lastModifiedBy>
  <dcterms:modified xsi:type="dcterms:W3CDTF">2002-10-06T17:35:00Z</dcterms:modified>
  <cp:revision>5</cp:revision>
  <dc:subject/>
  <dc:title/>
</cp:coreProperties>
</file>